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Бұйрық                                                                  При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Қабылдау туралы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2007 жылдың 15 мамырындағы Қазақстан Республикасы Еңбек Кодексінің 33-бабына сәйкес БҰЙЫРАМЫН: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Исмаганбетова Толкын Амангельдиевна – 0,5 мөлшерде іс жүргізуші ретінде «Атбасар ауданы білім бөлімінің Бейісхазірет негізгі мектебі» ММ-не 1.09.2013ж – 1.09.2014 ж. Дейін қабылдансын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өлем ақысы штаттық кесте бойынша. Еңбек келісімі №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Негіздеме: жеке өтініш  30.08.2013 ж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ектеп директоры:                        НурпеисовС.Д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kk-KZ"/>
        </w:rPr>
        <w:t>Таныстым:</w:t>
      </w:r>
      <w:r>
        <w:rPr>
          <w:rFonts w:cs="Times New Roman" w:ascii="Times New Roman" w:hAnsi="Times New Roman"/>
          <w:sz w:val="28"/>
          <w:lang w:val="kk-KZ"/>
        </w:rPr>
        <w:t xml:space="preserve"> Исмаганбетова Т.А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Бұйрық                                                           При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О прием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kk-KZ"/>
        </w:rPr>
        <w:t>Принять Исмаганбетову Толкын Амангельдиевну  в ГУ « Бейсхазретскую основную школу  отдела образования Атбасарского района» в качестве делопроизводителя школы на -0,5 ставку с 01.09.2013 г по 01.09.2014 года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плата согласно штатного расписания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снование: личное заявление от 30.08.2013 г. Трудовой довогор №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Директор школы:                                  С.Нурпеисов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kk-KZ"/>
        </w:rPr>
        <w:t>Ознакомлен(а):</w:t>
      </w:r>
      <w:r>
        <w:rPr>
          <w:rFonts w:cs="Times New Roman" w:ascii="Times New Roman" w:hAnsi="Times New Roman"/>
          <w:sz w:val="28"/>
          <w:lang w:val="kk-KZ"/>
        </w:rPr>
        <w:t xml:space="preserve">   Исмаганбетова Т.А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Бұйрық                                                                  При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Қабылдау туралы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2007 жылдың 15 мамырындағы Қазақстан Республикасы Еңбек Кодексінің 33-бабына сәйкес БҰЙЫРАМЫН: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Жансерикова Алмагуль Асновна  – 1 мөлшерде КҚК ретінде «Атбасар ауданы білім бөлімінің Бейісхазірет негізгі мектебі» ММ-не 12.09.2013ж – 12.09.2014 ж. дейін қабылдансын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өлем ақысы штаттық кесте бойынша. Еңбек келісімі №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Негіздеме: жеке өтініш  11.09.2013 ж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ектеп директоры:                        Нурпеисов С.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kk-KZ"/>
        </w:rPr>
        <w:t>Таныстым:</w:t>
      </w:r>
      <w:r>
        <w:rPr>
          <w:rFonts w:cs="Times New Roman" w:ascii="Times New Roman" w:hAnsi="Times New Roman"/>
          <w:sz w:val="28"/>
          <w:lang w:val="kk-KZ"/>
        </w:rPr>
        <w:t xml:space="preserve"> Жансерикова А.А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Бұйрық                                                           При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О прием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kk-KZ"/>
        </w:rPr>
        <w:t>Принять Жансерикову Алмагуль АсановнуГУ « Бейсхазретскую основную школу  отдела образования Атбасарского района» в качестве МОП на -1 ставку с 12.09.2013 г по 12.09.2014 года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плата согласно штатного расписания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снование: личное заявление от 11.09.2013 г. Трудовой довогор №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Директор школы:                                  С.Нурпеисов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kk-KZ"/>
        </w:rPr>
        <w:t>Ознакомлен(а):</w:t>
      </w:r>
      <w:r>
        <w:rPr>
          <w:rFonts w:cs="Times New Roman" w:ascii="Times New Roman" w:hAnsi="Times New Roman"/>
          <w:sz w:val="28"/>
          <w:lang w:val="kk-KZ"/>
        </w:rPr>
        <w:t xml:space="preserve">   Жансерикова А.А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Атбасар ауданы білі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Бейсхазретская основн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о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өлім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нің                                                                     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де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браз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Бейісхазірет негізгі мектебі» ММ                        Атбасарского района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Бұйрық№     1.06.2013.ж.                                  Приказ №     1.06.2013 г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\Қабылдау туралы\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2007 жылдың 15 мамырындағы Қазақстан Республикасы Еңбек Кодексінің 33-бабына сәйкес БҰЙЫРАМЫН: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ельникова Наталья Сергеевнаны   – 1 мөлшерде КҚК ретінде «Атбасар ауданы білім бөлімінің Бейісхазірет негізгі мектебі» ММ-не 1.06.2013ж – 1.06.2014 ж. дейін қабылдансын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өлем ақысы штаттық кесте бойынша. Еңбек келісімі №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Негіздеме: жеке өтініш  30.05.2013 ж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ектеп директоры:                        НурпеисовС.Д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kk-KZ"/>
        </w:rPr>
        <w:t>Таныстым:</w:t>
      </w:r>
      <w:r>
        <w:rPr>
          <w:rFonts w:cs="Times New Roman" w:ascii="Times New Roman" w:hAnsi="Times New Roman"/>
          <w:sz w:val="28"/>
          <w:lang w:val="kk-KZ"/>
        </w:rPr>
        <w:t>Мельникова Н.С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Атбасар ауданы білі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Бейсхазретская основн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о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өлім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нің                                                                     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де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браз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Бейісхазірет негізгі мектебі» ММ                        Атбасарского района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Бұйрық№     1.06.2013.ж.                                  Приказ №     1.06.2013 г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\О приеме\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kk-KZ"/>
        </w:rPr>
        <w:t>Мельникову Наталью Сергеевнупринять в ГУ « Бейсхазретскую основную школу  отдела образования Атбасарского района» в качестве МОП с 01.06.2013 г по 1.06.2014 года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плата согласно штатного распис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kk-KZ"/>
        </w:rPr>
        <w:t>Основание: личное заявление от 30.05.2013 г. Трудовой довогор №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Директор школы:                                  С.Нурпеисов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Ознакомлен(а):</w:t>
      </w:r>
      <w:r>
        <w:rPr>
          <w:rFonts w:cs="Times New Roman" w:ascii="Times New Roman" w:hAnsi="Times New Roman"/>
          <w:sz w:val="28"/>
          <w:lang w:val="kk-KZ"/>
        </w:rPr>
        <w:t>Мельникова Н.С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Атбасар ауданы білі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Бейсхазретская основн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о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өлім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нің                                                                     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де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браз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Бейісхазірет негізгі мектебі» ММ                        Атбасарского района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Бұйрық№     5.092013.ж.                                  Приказ №     5.09.2013 г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\</w:t>
      </w:r>
      <w:r>
        <w:rPr>
          <w:rFonts w:cs="Times New Roman" w:ascii="Times New Roman" w:hAnsi="Times New Roman"/>
          <w:b/>
          <w:sz w:val="28"/>
          <w:lang w:val="kk-KZ"/>
        </w:rPr>
        <w:t>Босату туралы\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2007 жылдың 15 мамырындағы Қазақстан Республикасы Еңбек Кодексінің 57-бабына сәйкес БҰЙЫРАМЫН: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ельникова Наталья Сергеевнаны   – КҚК жұмыскер «Атбасар ауданы білім бөлімінің Бейісхазірет негізгі мектебі» ММ-нен 2013 жылы 05 қыркүйектен бастап  жұмыстан босатылсын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kk-KZ"/>
        </w:rPr>
        <w:t>Негіздеме: жеке өтініші  05.09.2013 ж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ектеп директоры:                        НурпеисовС.Д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kk-KZ"/>
        </w:rPr>
        <w:t>Таныстым:</w:t>
      </w:r>
      <w:r>
        <w:rPr>
          <w:rFonts w:cs="Times New Roman" w:ascii="Times New Roman" w:hAnsi="Times New Roman"/>
          <w:sz w:val="28"/>
          <w:lang w:val="kk-KZ"/>
        </w:rPr>
        <w:t xml:space="preserve"> Мельникова Н.С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Атбасар ауданы білі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Бейсхазретская основн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о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өлім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нің                                                                     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де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браз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Бейісхазірет негізгі мектебі» ММ                        Атбасарского района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Бұйрық№     5.092013.ж.                                  Приказ №     5.09.2013 г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\Об увольнении\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ельникову Наталью Сергеевну  МОП  ГУ « Бейсхазретской основной школы отдела образования Атбасарского района» уволить  по собственому желанию с 05 сентября 2013 года согласно ст 57 ТК РК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Основание: личное заявление от 05.09. 2013 г. 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Директор школы:                                  С.Нурпеисов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kk-KZ"/>
        </w:rPr>
        <w:t>Ознакомлен(а):</w:t>
      </w:r>
      <w:r>
        <w:rPr>
          <w:rFonts w:cs="Times New Roman" w:ascii="Times New Roman" w:hAnsi="Times New Roman"/>
          <w:sz w:val="28"/>
          <w:lang w:val="kk-KZ"/>
        </w:rPr>
        <w:t xml:space="preserve">   Мельникова Н.С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Бұйрық                                                                  При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Босату туралы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2007 жылдың 15 мамырындағы Қазақстан Республикасы Еңбек Кодексінің 57-бабына сәйкес БҰЙЫРАМЫН: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дылова Гульмира Жаксылыковнаны   – КҚК жұмыскер «Атбасар ауданы білім бөлімінің Бейісхазірет негізгі мектебі» ММ-нен  2013 жылы 06мамырдан бастап  жұмыстан босатылсын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Негіздеме: жеке өтініші  06.05.2013 ж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ектеп директоры:                        НурпеисовС.Д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kk-KZ"/>
        </w:rPr>
        <w:t>Таныстым:</w:t>
      </w:r>
      <w:r>
        <w:rPr>
          <w:rFonts w:cs="Times New Roman" w:ascii="Times New Roman" w:hAnsi="Times New Roman"/>
          <w:sz w:val="28"/>
          <w:lang w:val="kk-KZ"/>
        </w:rPr>
        <w:t>Адылова Г.Ж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Бұйрық                                                           При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Об увольнении: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дылову Гульмиру Жаксылыковну  МОП  ГУ « Бейсхазретской основной школы отдела образования Атбасарского района» уволить  с 06мая 2013 года согласно ст 57 ТК РК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Основание: личное заявление от 06.05. 2013 г. 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Директор школы:                                  С.Нурпеисов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kk-KZ"/>
        </w:rPr>
        <w:t>Ознакомлен(а):</w:t>
      </w:r>
      <w:r>
        <w:rPr>
          <w:rFonts w:cs="Times New Roman" w:ascii="Times New Roman" w:hAnsi="Times New Roman"/>
          <w:sz w:val="28"/>
          <w:lang w:val="kk-KZ"/>
        </w:rPr>
        <w:t>Адылова Г.Ж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Атбасар ауданы білі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Бейсхазретская основн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о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өлім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нің                                                                     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де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браз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Бейісхазірет негізгі мектебі» ММ                        Атбасарского района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Бұйрық№     1.09.2013.ж.                                  Приказ №    1.09.2013 г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\Еңбек келісімін ұзарту туралы\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2013 жылғы 1 қыркүйектегі өтініші негізінде бұйырамын: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арих пәні мұғалімі Радченко Дмитрий Вячеславовичпен 2013 жылғы 2 қыркүйектен бастап белгісіз мерзімге дейін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kk-KZ"/>
        </w:rPr>
        <w:t>Негіздеме: жеке өтініш  30.08.2013 ж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kk-KZ"/>
        </w:rPr>
        <w:t>Мектеп директоры:                        Нурпеисов С.Д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kk-KZ"/>
        </w:rPr>
        <w:t xml:space="preserve">Таныстым: </w:t>
      </w:r>
      <w:r>
        <w:rPr>
          <w:rFonts w:cs="Times New Roman" w:ascii="Times New Roman" w:hAnsi="Times New Roman"/>
          <w:sz w:val="28"/>
          <w:lang w:val="kk-KZ"/>
        </w:rPr>
        <w:t>Радченко Д.В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Атбасар ауданы білі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Бейсхазретская основн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о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өлім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нің                                                                     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де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браз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Бейісхазірет негізгі мектебі» ММ                        Атбасарского района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Бұйрық№     1.09.2013.ж.                                  Приказ №    1.09.2013 г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\О продлении трудового договора\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На основании заявления от 1 сентября 2013 года приказыва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kk-KZ"/>
        </w:rPr>
        <w:t>Продлить индивидуальный трудовой договор с учителем истории Радченко Дмитрий Вячеславовичем  со 2 сентября на неопределенный срок.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kk-KZ"/>
        </w:rPr>
        <w:t xml:space="preserve">Основание: личное заявление от 30.08.2013 г. 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Директ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kk-KZ"/>
        </w:rPr>
        <w:t>школы:                                  С. Нурпеисов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Ознакомлен(а):</w:t>
      </w:r>
      <w:r>
        <w:rPr>
          <w:rFonts w:cs="Times New Roman" w:ascii="Times New Roman" w:hAnsi="Times New Roman"/>
          <w:sz w:val="28"/>
          <w:lang w:val="kk-KZ"/>
        </w:rPr>
        <w:t>Радченко Д.В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4:00Z</dcterms:created>
  <dc:creator>1</dc:creator>
  <dc:description/>
  <cp:keywords/>
  <dc:language>en-US</dc:language>
  <cp:lastModifiedBy>user</cp:lastModifiedBy>
  <cp:lastPrinted>2016-10-18T10:09:00Z</cp:lastPrinted>
  <dcterms:modified xsi:type="dcterms:W3CDTF">2016-10-18T07:57:00Z</dcterms:modified>
  <cp:revision>3</cp:revision>
  <dc:subject/>
  <dc:title/>
</cp:coreProperties>
</file>